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评审材料目录（一）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日</w:t>
      </w:r>
    </w:p>
    <w:tbl>
      <w:tblPr>
        <w:tblW w:w="8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050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页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历证书、学位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资格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的聘用合同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破格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部队转业和党政机关转入调入企事业单位相关证明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人员考核表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申报材料公示表原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81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49:00Z</dcterms:created>
  <dc:creator>lm</dc:creator>
  <dc:description/>
  <dc:language>en-US</dc:language>
  <cp:lastModifiedBy>greatwall</cp:lastModifiedBy>
  <dcterms:modified xsi:type="dcterms:W3CDTF">2022-10-08T17:15:41Z</dcterms:modified>
  <cp:revision>27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